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"Ecoutille coulissante verticale hermétique</w:t>
      </w:r>
      <w:r>
        <w:rPr>
          <w:rFonts w:cs="Arial" w:ascii="Arial" w:hAnsi="Arial"/>
          <w:b/>
          <w:sz w:val="22"/>
          <w:szCs w:val="22"/>
        </w:rPr>
        <w:t>, type « EFA-HVS-CR® 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brication, livraison et montage de 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Ecoutille coulissante hermétique, à déplacement vertical, de type « EFA-HVS-CR® » avec motorisation électrique pour utilisation industrielle permanente, privilégié pour le passage du matériel/sas dans les salles blanches ou les systèmes logistiques à inertisation avec des différences de pression d'air allant jusqu’à 30 Pa pour une  perte d'air de &lt;&lt; 50 m³/h (en fonction des dimensions) et comme fermeture hermétique dans les cages d'ascenseur à matériel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es éléments de la porte, spécialement reliés entre eux de façon hermétique, se composent pour l’essentiel de 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cadre/construction de châssis autoportant, tablier et coffre de tablier, tous les composants sont en acier inoxydable V2A résistant à la corrosion (1.4301 IIIC) et pol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Le tablier se compose d’un cadre en aluminium, d’un panneau en polystyrène et d’un cache en tôle  V2A de 0,8 mm d’épaisseur. 4 galets à roulements à bille, gainés de plastique, déplacent le tablier lors de l’ouverture et de la fermeture sans frottement. Au terme de l’opération de fermeture, il est à nouveau pressé de façon hermétique contre le rail, l’huisserie et le profilé de linteau à l’aide de rouleaux de guidage (cunéiformes) spéciaux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L’ENTRAÎNEMENT DE LA PORTE est assuré par un motofreineur à engrenage pendulaire et un convertisseur de fréquence via la COMMANDE PAR MICROPROCESSEUR EFA-CON d’EFAFLEX  (dans une armoire de commande en plastique séparée, genre de protection IP 54, tension de raccordement 230V - 50 Hz)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TESSE D’OUVERTURE :</w:t>
        <w:tab/>
        <w:tab/>
        <w:tab/>
        <w:t>env. 1,00 m/se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TESSE DE FERMETURE :</w:t>
        <w:tab/>
        <w:tab/>
        <w:t>env. 0,75 m/se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livraison comprend une barre palpeuse de sécurité sans fil, à surveillance automatique, selon la norme DIN EN12453 ; une cellule photoélectrique est également montée en série dans les montant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Les prescriptions selon la norme DIN EN 13241-1 sont remplies !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ur une ouverture libre (max. l x h = 500 x 600 mm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 xml:space="preserve"> (max. l x h = 1.300 x 1.500 mm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rgeur = ............... mm x hauteur = ............... m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Options pour caport hermétique coulissant verticalement, de type « EFA-HVS-CR® 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e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vec une grande fenêtre de 300 x 300 mm en verre trempé de sûreté, affleurant dans le tablier sur tout le périmètr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ulseurs et signalisation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Version compatible salles blanches comme interrupteur de proximité encastré, feu à LED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/17 Sous réserve de modifications techniques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27" w:right="594" w:hanging="0"/>
      <w:jc w:val="both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6:00Z</dcterms:created>
  <dc:creator>Sigl Eileen</dc:creator>
  <dc:description/>
  <cp:keywords/>
  <dc:language>en-US</dc:language>
  <cp:lastModifiedBy>Söldner Verena</cp:lastModifiedBy>
  <cp:lastPrinted>2008-07-18T08:10:00Z</cp:lastPrinted>
  <dcterms:modified xsi:type="dcterms:W3CDTF">2023-04-19T10:39:00Z</dcterms:modified>
  <cp:revision>6</cp:revision>
  <dc:subject/>
  <dc:title>Anfertigen, liefern sowie sach- und fachgerecht montieren von</dc:title>
</cp:coreProperties>
</file>