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bookmarkStart w:id="0" w:name="WfCycle0"/>
      <w:bookmarkEnd w:id="0"/>
      <w:r>
        <w:rPr>
          <w:rFonts w:cs="Arial" w:ascii="Arial" w:hAnsi="Arial"/>
          <w:b/>
          <w:sz w:val="24"/>
          <w:szCs w:val="24"/>
          <w:u w:val="single"/>
          <w:lang w:val="fr-FR"/>
        </w:rPr>
        <w:t xml:space="preserve">Options pour  la </w:t>
      </w:r>
      <w:r>
        <w:rPr>
          <w:rFonts w:cs="Arial" w:ascii="Arial" w:hAnsi="Arial"/>
          <w:b/>
          <w:sz w:val="22"/>
          <w:szCs w:val="22"/>
          <w:u w:val="single"/>
          <w:lang w:val="fr-FR"/>
        </w:rPr>
        <w:t>PORTE RAPIDE À ENROULEMENT, type « EFA-SRT-CR</w:t>
      </w:r>
      <w:r>
        <w:rPr>
          <w:rFonts w:cs="Arial" w:ascii="Arial" w:hAnsi="Arial"/>
          <w:b/>
          <w:sz w:val="22"/>
          <w:szCs w:val="22"/>
          <w:u w:val="single"/>
          <w:vertAlign w:val="superscript"/>
          <w:lang w:val="fr-FR"/>
        </w:rPr>
        <w:t>®</w:t>
      </w:r>
      <w:r>
        <w:rPr>
          <w:rFonts w:cs="Arial" w:ascii="Arial" w:hAnsi="Arial"/>
          <w:b/>
          <w:sz w:val="22"/>
          <w:szCs w:val="22"/>
          <w:u w:val="single"/>
          <w:lang w:val="fr-FR"/>
        </w:rPr>
        <w:t> »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Types de toile :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ssu polyester enduit PVC de 2 mm d’épaisseur conformément aux paragraphes FDA175.300, 178.2010 et 178.3740 pour le transport de produits alimentaires secs, dans les couleurs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bleu, semblable à RAL 5002, antistatique, sans silicone 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orange, semblable à RAL 2008, non-antistatique, sans silicone 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rouge, semblable à RAL 3002, non-antistatique, sans silicone 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jaune, semblable à RAL 1021, non-antistatique, sans silicone 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ssu polyester imprégné d’uréthane /PVC, de 2,2 mm d’épaisseur, un côté lisse, jusqu’à 10 dBA de moins environ que les toiles précédemment mentionnées, homologué conformément aux paragraphes FDA 175.300, 178.2010 et 178.3740 pour le transport de produits alimentaires secs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leur papyrus blanc semblable à RAL 9018, antistatique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Fenêtre :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fr-FR"/>
        </w:rPr>
        <w:t xml:space="preserve">Fenêtre en PVC souple, non homologuée selon les paragraphes FDA. 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Capots complets :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5°, 45° ou 90°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Sécurité :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uverture d’urgence électrique par bouton placé au montant de la porte afin de débloquer le frein moteur par l’alimentation de sauvegarde secteur (USV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ux cellules photoélectriques, détecteur radar et élément détecteur à infrarouge interactif pour la protection de la zone devant la porte.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urText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lang w:val="fr-FR"/>
        </w:rPr>
        <w:t>Impulseurs et signalisation :</w:t>
      </w:r>
    </w:p>
    <w:p>
      <w:pPr>
        <w:pStyle w:val="Nur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urText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Bouton-poussoir compatible salles blanches (en saillie ou encastré), tirette, détecteur radar </w:t>
      </w:r>
    </w:p>
    <w:p>
      <w:pPr>
        <w:pStyle w:val="NurText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fr-FR"/>
        </w:rPr>
        <w:t>Interrupteur de proximité sans contact</w:t>
      </w:r>
      <w:r>
        <w:rPr>
          <w:rFonts w:cs="Arial" w:ascii="Arial" w:hAnsi="Arial"/>
        </w:rPr>
        <w:t xml:space="preserve">  </w:t>
      </w:r>
    </w:p>
    <w:p>
      <w:pPr>
        <w:pStyle w:val="NurText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fr-FR"/>
        </w:rPr>
        <w:t xml:space="preserve">Feu LED rouge/vert, version salle blanche  </w:t>
      </w:r>
    </w:p>
    <w:p>
      <w:pPr>
        <w:pStyle w:val="NurText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urText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Textkrper2"/>
        <w:rPr/>
      </w:pPr>
      <w:r>
        <w:rPr>
          <w:sz w:val="24"/>
          <w:u w:val="single"/>
          <w:lang w:val="fr-FR"/>
        </w:rPr>
        <w:t xml:space="preserve">Sas de salle blanche GMP  </w:t>
      </w:r>
    </w:p>
    <w:p>
      <w:pPr>
        <w:pStyle w:val="Textkrper2"/>
        <w:jc w:val="center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</w:p>
    <w:p>
      <w:pPr>
        <w:pStyle w:val="NurText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ivraison et montage de 2 portes rapides à enroulement sur sous-construction préparée dans un sas de salle blanche avec verrouillage mutuel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  <w:bookmarkStart w:id="1" w:name="WfCycle0"/>
      <w:bookmarkStart w:id="2" w:name="WfCycle0"/>
      <w:bookmarkEnd w:id="2"/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3" w:name="WfCycle1"/>
    <w:bookmarkEnd w:id="3"/>
    <w:r>
      <w:rPr/>
      <w:t xml:space="preserve">08/08 Sous réserve de modifications techniques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basedOn w:val="AbsatzStandardschriftart"/>
    <w:qFormat/>
    <w:rPr>
      <w:rFonts w:ascii="Courier New" w:hAnsi="Courier New" w:cs="Arial"/>
      <w:b w:val="false"/>
      <w:i w:val="false"/>
      <w:strike w:val="false"/>
      <w:dstrike w:val="false"/>
      <w:vanish/>
      <w:color w:val="800080"/>
      <w:sz w:val="22"/>
      <w:szCs w:val="24"/>
      <w:u w:val="single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z w:val="28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31:00Z</dcterms:created>
  <dc:creator> </dc:creator>
  <dc:description/>
  <cp:keywords/>
  <dc:language>en-US</dc:language>
  <cp:lastModifiedBy>wittmann</cp:lastModifiedBy>
  <cp:lastPrinted>2010-03-25T16:44:00Z</cp:lastPrinted>
  <dcterms:modified xsi:type="dcterms:W3CDTF">2010-04-13T06:30:00Z</dcterms:modified>
  <cp:revision>5</cp:revision>
  <dc:subject/>
  <dc:title>OPTION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LastSegment">
    <vt:lpwstr>WfLastSegment</vt:lpwstr>
  </property>
  <property fmtid="{D5CDD505-2E9C-101B-9397-08002B2CF9AE}" pid="4" name="WfRevTM">
    <vt:lpwstr>WfRevTM</vt:lpwstr>
  </property>
  <property fmtid="{D5CDD505-2E9C-101B-9397-08002B2CF9AE}" pid="5" name="WfStyles">
    <vt:lpwstr>WfStyles</vt:lpwstr>
  </property>
</Properties>
</file>