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9" w:hanging="0"/>
        <w:jc w:val="both"/>
        <w:rPr/>
      </w:pPr>
      <w:r>
        <w:rPr>
          <w:rFonts w:cs="Arial" w:ascii="Arial" w:hAnsi="Arial"/>
          <w:b/>
          <w:color w:val="000000"/>
          <w:u w:val="single"/>
        </w:rPr>
        <w:t>OPTIONS pour Porte rapide à enroulement protection des machines „EFA-SST</w:t>
      </w:r>
      <w:r>
        <w:rPr>
          <w:rFonts w:cs="Arial" w:ascii="Arial" w:hAnsi="Arial"/>
          <w:b/>
          <w:color w:val="000000"/>
          <w:u w:val="single"/>
          <w:vertAlign w:val="superscript"/>
        </w:rPr>
        <w:t xml:space="preserve">® </w:t>
      </w:r>
      <w:r>
        <w:rPr>
          <w:rFonts w:cs="Arial" w:ascii="Arial" w:hAnsi="Arial"/>
          <w:b/>
          <w:color w:val="000000"/>
          <w:u w:val="single"/>
        </w:rPr>
        <w:t>MS“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MS-AM </w:t>
        <w:tab/>
        <w:t>1,00 S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 xml:space="preserve">Module de sortie supplémentaire: </w:t>
        <w:tab/>
        <w:t xml:space="preserve">avec maxi. </w:t>
      </w:r>
      <w:r>
        <w:rPr>
          <w:rFonts w:cs="Arial" w:ascii="Arial" w:hAnsi="Arial"/>
          <w:sz w:val="20"/>
          <w:szCs w:val="20"/>
          <w:lang w:val="en-US"/>
        </w:rPr>
        <w:t>4 sorties, à choisir: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- PRETE/PANNE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- CELLULE occupé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- BARRE PALPEUSE occupé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- Porte fermée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 Feu rouge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 Feu ver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Z4S</w:t>
        <w:tab/>
        <w:t>1,00 S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ind w:left="4155" w:hanging="415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 xml:space="preserve">Revêtement par poudre </w:t>
        <w:tab/>
        <w:t xml:space="preserve">de toutes les pièces en avier galvanisé visibles selon </w:t>
      </w:r>
      <w:r>
        <w:rPr>
          <w:rFonts w:cs="Arial" w:ascii="Arial" w:hAnsi="Arial"/>
          <w:color w:val="000000"/>
          <w:sz w:val="20"/>
          <w:szCs w:val="20"/>
          <w:lang w:val="en-US"/>
        </w:rPr>
        <w:t>RAL____________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(sauf des couleurs lumineuses et perlés)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PUL</w:t>
        <w:tab/>
        <w:t>1,00 S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vêtement par poudre</w:t>
        <w:tab/>
        <w:t xml:space="preserve">des lames en aluminium </w:t>
      </w:r>
      <w:r>
        <w:rPr>
          <w:rFonts w:cs="Arial" w:ascii="Arial" w:hAnsi="Arial"/>
          <w:color w:val="000000"/>
          <w:sz w:val="20"/>
          <w:szCs w:val="20"/>
        </w:rPr>
        <w:t>selon RAL ____________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  <w:t>(sauf des couleurs lumineuses et perlés)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SPB </w:t>
        <w:tab/>
        <w:t>1,00 S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Capot de spirale: </w:t>
        <w:tab/>
        <w:t>frontal et inférieur en tôle d‘acier galvanisé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ind w:left="415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uillez bien faire attention que le passage libre en hauteur sera réduit!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SPBO </w:t>
        <w:tab/>
        <w:t>1,00 S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ind w:left="4155" w:hanging="415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 xml:space="preserve">Capot de spirale:  </w:t>
        <w:tab/>
        <w:t>supérieur en tôle d’acier galvanisé comme protection contre la poussière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sz w:val="20"/>
          <w:szCs w:val="20"/>
        </w:rPr>
        <w:t xml:space="preserve">SPB-SBT </w:t>
        <w:tab/>
        <w:t>1,00 S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ind w:left="4155" w:hanging="415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Capot de spirale: </w:t>
        <w:tab/>
        <w:t>frontal, inférieur et en arrière en tôle d’acier galvanisé Veuillez bien faire attention que le passage libre en hauteur sera réduit!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lang w:val="en-US"/>
        </w:rPr>
        <w:t>(seulement disponible ensemble avec MOA-SRT)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b/>
          <w:sz w:val="20"/>
          <w:szCs w:val="20"/>
          <w:lang w:val="en-US"/>
        </w:rPr>
        <w:tab/>
      </w:r>
      <w:r>
        <w:rPr>
          <w:rFonts w:cs="Arial" w:ascii="Arial" w:hAnsi="Arial"/>
          <w:b/>
          <w:sz w:val="20"/>
          <w:szCs w:val="20"/>
        </w:rPr>
        <w:t>MOA-SST</w:t>
        <w:tab/>
        <w:t>1,00 S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Supports au sol des deux côtés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lang w:val="en-US"/>
        </w:rPr>
        <w:t>(variante autoportante)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  <w:lang w:val="en-US"/>
        </w:rPr>
        <w:t>Exécutions de tablier: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sz w:val="20"/>
          <w:szCs w:val="20"/>
        </w:rPr>
        <w:t>SIC-MS</w:t>
        <w:tab/>
      </w:r>
      <w:r>
        <w:rPr>
          <w:rFonts w:cs="Arial" w:ascii="Arial" w:hAnsi="Arial"/>
          <w:b/>
          <w:color w:val="000000"/>
          <w:sz w:val="20"/>
          <w:szCs w:val="20"/>
        </w:rPr>
        <w:t xml:space="preserve">_________ </w:t>
      </w:r>
      <w:r>
        <w:rPr>
          <w:rFonts w:cs="Arial" w:ascii="Arial" w:hAnsi="Arial"/>
          <w:b/>
          <w:sz w:val="20"/>
          <w:szCs w:val="20"/>
        </w:rPr>
        <w:t>PC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ind w:left="415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me transparente simple-paroi en matière plastique avec des profilés extérieurs en aluminium (anodisé E6-EV1)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SIC-MS-H</w:t>
        <w:tab/>
      </w:r>
      <w:r>
        <w:rPr>
          <w:rFonts w:cs="Arial" w:ascii="Arial" w:hAnsi="Arial"/>
          <w:b/>
          <w:color w:val="000000"/>
          <w:sz w:val="20"/>
          <w:szCs w:val="20"/>
        </w:rPr>
        <w:t>_________</w:t>
      </w:r>
      <w:r>
        <w:rPr>
          <w:rFonts w:cs="Arial" w:ascii="Arial" w:hAnsi="Arial"/>
          <w:b/>
          <w:sz w:val="20"/>
          <w:szCs w:val="20"/>
        </w:rPr>
        <w:t xml:space="preserve"> PC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ind w:left="415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me transparente simple-paroi en polycarbonate avec un revêtement résistant aux rayures, profilés extérieur en aluminium (anodisé E6-EV1)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lang w:val="en-US"/>
        </w:rPr>
        <w:t>ALL-MS</w:t>
        <w:tab/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>_________</w:t>
      </w:r>
      <w:r>
        <w:rPr>
          <w:rFonts w:cs="Arial" w:ascii="Arial" w:hAnsi="Arial"/>
          <w:b/>
          <w:sz w:val="20"/>
          <w:szCs w:val="20"/>
          <w:lang w:val="en-US"/>
        </w:rPr>
        <w:t xml:space="preserve"> PC </w:t>
      </w:r>
      <w:r>
        <w:rPr>
          <w:rFonts w:cs="Arial" w:ascii="Arial" w:hAnsi="Arial"/>
          <w:sz w:val="16"/>
          <w:szCs w:val="16"/>
          <w:lang w:val="en-US"/>
        </w:rPr>
        <w:t>(Quantité limité)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ind w:left="415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me de ventilation en aluminium simple-paroi avec des trous oblongs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 w:val="16"/>
        <w:szCs w:val="16"/>
      </w:rPr>
      <w:t xml:space="preserve">Seite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PAG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1</w:t>
    </w:r>
    <w:r>
      <w:rPr>
        <w:sz w:val="16"/>
        <w:szCs w:val="16"/>
        <w:color w:val="808080"/>
      </w:rPr>
      <w:fldChar w:fldCharType="end"/>
    </w:r>
    <w:r>
      <w:rPr>
        <w:color w:val="808080"/>
        <w:sz w:val="16"/>
        <w:szCs w:val="16"/>
      </w:rPr>
      <w:t xml:space="preserve"> von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NUMPAGES \* ARABIC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1</w:t>
    </w:r>
    <w:r>
      <w:rPr>
        <w:sz w:val="16"/>
        <w:szCs w:val="16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02:00Z</dcterms:created>
  <dc:creator>May Tobias</dc:creator>
  <dc:description/>
  <cp:keywords/>
  <dc:language>en-US</dc:language>
  <cp:lastModifiedBy>von Schuster Thomas</cp:lastModifiedBy>
  <cp:lastPrinted>2014-07-24T11:29:00Z</cp:lastPrinted>
  <dcterms:modified xsi:type="dcterms:W3CDTF">2014-07-24T14:27:00Z</dcterms:modified>
  <cp:revision>5</cp:revision>
  <dc:subject/>
  <dc:title/>
</cp:coreProperties>
</file>