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color w:val="000000"/>
          <w:u w:val="single"/>
        </w:rPr>
        <w:t>OPTIONS POUR Porte rapide à enroulement protection des machines „EFA-SRT</w:t>
      </w:r>
      <w:r>
        <w:rPr>
          <w:rFonts w:cs="Arial" w:ascii="Arial" w:hAnsi="Arial"/>
          <w:b/>
          <w:color w:val="000000"/>
          <w:u w:val="single"/>
          <w:vertAlign w:val="superscript"/>
        </w:rPr>
        <w:t xml:space="preserve">® </w:t>
      </w:r>
      <w:r>
        <w:rPr>
          <w:rFonts w:cs="Arial" w:ascii="Arial" w:hAnsi="Arial"/>
          <w:b/>
          <w:color w:val="000000"/>
          <w:u w:val="single"/>
        </w:rPr>
        <w:t>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KAMS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potage complet:</w:t>
        <w:tab/>
        <w:t xml:space="preserve">du moteur et de l’arbre arbre d’enroulement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MS-AM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Module de sortie supplémentaire: </w:t>
        <w:tab/>
        <w:t>avec maxi. 4 sorties, à choisir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PRETE / PAN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- CELLULE occupé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BARRE PALPEUSE occup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Porte fermé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- Feu roug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- Feu ver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4S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Revêtement par poudre</w:t>
        <w:tab/>
        <w:t xml:space="preserve">de toutes les pièces en acier galvanisé visibles selon RAL </w:t>
      </w:r>
      <w:r>
        <w:rPr>
          <w:rFonts w:cs="Arial" w:ascii="Arial" w:hAnsi="Arial"/>
          <w:color w:val="0070C0"/>
          <w:sz w:val="20"/>
          <w:szCs w:val="20"/>
          <w:lang w:val="en-US"/>
        </w:rPr>
        <w:t>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(sauf des couleurs lumineuses et perlés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MOA-SRT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pports au sol des deux côté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(variante autoportant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Exécutions de toile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xécution de toile: </w:t>
        <w:tab/>
        <w:t>PVC entièrement transparent avec des bandes d’avertissement verticales d’un épaisseur d’env. 2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ouleurs: bleu, orange, rouge, jaune, vert, gris, blanc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xécution de toile: </w:t>
        <w:tab/>
      </w:r>
      <w:r>
        <w:rPr>
          <w:rFonts w:cs="Arial" w:ascii="Arial" w:hAnsi="Arial"/>
          <w:b/>
          <w:sz w:val="20"/>
          <w:szCs w:val="20"/>
        </w:rPr>
        <w:t>Toile en tissu polyester renforcé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d’un épaisseur d’env. 2 mm, sans silicone, approuvé par la FDA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Couleur: bleu, rouge, orange ou jaune</w:t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US"/>
        </w:rPr>
        <w:t>sans hublo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 xml:space="preserve">Exécution de toile: </w:t>
        <w:tab/>
      </w:r>
      <w:r>
        <w:rPr>
          <w:rFonts w:cs="Arial" w:ascii="Arial" w:hAnsi="Arial"/>
          <w:b/>
          <w:sz w:val="20"/>
          <w:szCs w:val="20"/>
        </w:rPr>
        <w:t>Toile en tissu polyester renforcé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’un épaisseur d’env. 2 mm, sans silicone, approuvé par la FDA</w:t>
        <w:tab/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>Couleur: bleu, rouge, orange ou jaune</w:t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US"/>
        </w:rPr>
        <w:t>avec hublo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Exécution de toile:</w:t>
        <w:tab/>
      </w:r>
      <w:r>
        <w:rPr>
          <w:rFonts w:cs="Arial" w:ascii="Arial" w:hAnsi="Arial"/>
          <w:b/>
          <w:sz w:val="20"/>
          <w:szCs w:val="20"/>
        </w:rPr>
        <w:t>Toile en tissu polyester renforcé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d’un épaisseur d’env. 2 mm, antistatique sans silico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approuvé BgVV</w:t>
        <w:tab/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Couleur: blanc papyrus ou gris clai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sz w:val="20"/>
          <w:szCs w:val="20"/>
        </w:rPr>
        <w:t>sans hublo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xécution de toile: </w:t>
        <w:tab/>
      </w:r>
      <w:r>
        <w:rPr>
          <w:rFonts w:cs="Arial" w:ascii="Arial" w:hAnsi="Arial"/>
          <w:b/>
          <w:sz w:val="20"/>
          <w:szCs w:val="20"/>
        </w:rPr>
        <w:t>Toile en tissu polyester renforcé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 xml:space="preserve">d’un épaisseur d’env. 2 mm, antistatique sans silicone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approuvé BgVV</w:t>
        <w:tab/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Couleur: blanc papyrus ou gris clai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avec hublo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xécution de toile: </w:t>
        <w:tab/>
      </w:r>
      <w:r>
        <w:rPr>
          <w:rFonts w:cs="Arial" w:ascii="Arial" w:hAnsi="Arial"/>
          <w:b/>
          <w:sz w:val="20"/>
          <w:szCs w:val="20"/>
        </w:rPr>
        <w:t>Toile en tissu polyester renforcé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/>
        </w:rPr>
        <w:t>d’un épaisseur d’env. 2 mm, antistatique sans silico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imprégné d’uréthane, difficilement inflammabl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1 (SE) selon DIN EN 20340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ouleur: gris noi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Avec hublot en matériel de protection soudeu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eit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von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0:00Z</dcterms:created>
  <dc:creator>May Tobias</dc:creator>
  <dc:description/>
  <cp:keywords/>
  <dc:language>en-US</dc:language>
  <cp:lastModifiedBy>von Schuster Thomas</cp:lastModifiedBy>
  <cp:lastPrinted>2014-07-24T09:31:00Z</cp:lastPrinted>
  <dcterms:modified xsi:type="dcterms:W3CDTF">2014-07-24T14:23:00Z</dcterms:modified>
  <cp:revision>4</cp:revision>
  <dc:subject/>
  <dc:title/>
</cp:coreProperties>
</file>