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ection des machin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Porte rapide à spirale,</w:t>
      </w:r>
      <w:r>
        <w:rPr>
          <w:rFonts w:cs="Arial" w:ascii="Arial" w:hAnsi="Arial"/>
          <w:b/>
        </w:rPr>
        <w:t xml:space="preserve"> type „EFA-SS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Si vous souhaitez une exécution de la porte selon un cahier de charge existant, nous vous prions de nous envoyer la documentation pour une analyse technique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70C0"/>
          <w:sz w:val="20"/>
          <w:szCs w:val="20"/>
          <w:lang w:val="en-US"/>
        </w:rPr>
        <w:t>____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unités portes rapides à spirale de protection des machines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Exécution de porte: </w:t>
        <w:tab/>
        <w:t>Elément de sécurité certifié CE selon la directive relative à la protection des machines 2006 / 42  / CE avec indice de performance prouvé level “d” pour la sécurité fonctionelle selon DIN EN ISO 13849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Dispositif de protection de séparation sans appui mural opéré par machine avec verrouillage selon DIN EN 953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Passage libre en largeur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à 3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assage libre en hauteur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à 3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rface des pièces en acier:</w:t>
        <w:tab/>
        <w:t>acier galvanis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Vitesse d’ouverture/fermeture: </w:t>
        <w:tab/>
        <w:t>Ouverture env. 2,2 m/s; Fermeture env. 0,6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 xml:space="preserve">Vitesse maximale du tablier: </w:t>
        <w:tab/>
        <w:t>jusqu‘à 2,7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En fonction de la taille de la port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  <w:lang w:val="en-US"/>
        </w:rPr>
        <w:t>Cycles maxi par minute:</w:t>
        <w:tab/>
        <w:t>7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Guidage du tablier:</w:t>
        <w:tab/>
        <w:t>Spirale rond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ind w:left="4158" w:hanging="415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16510</wp:posOffset>
                </wp:positionV>
                <wp:extent cx="91440" cy="97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3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osition du moteur</w:t>
        <w:tab/>
        <w:tab/>
        <w:t>gauche, Moteur haute fréquence avec convertisseur de fréquenc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ind w:left="4158" w:hanging="41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7780</wp:posOffset>
                </wp:positionV>
                <wp:extent cx="91440" cy="977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4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>droite, Moteur haute fréquence avec convertisseur de fréquenc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urface de lames en aluminium: </w:t>
        <w:tab/>
        <w:t>anodisé E6/EV1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Commande: </w:t>
        <w:tab/>
        <w:t>EFA-MS Protection des machines (FU3E / IP54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Indicatif de pays: </w:t>
        <w:tab/>
        <w:t>Europe, 3~/N/PE 400 Vol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Dimension de l‘armoire:</w:t>
        <w:tab/>
        <w:t>300x400x12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stance de l’armoire:</w:t>
        <w:tab/>
        <w:t>max. 3.00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n de course en bas:</w:t>
        <w:tab/>
        <w:tab/>
        <w:t>ifm (Détecteur de sécurité inductif EN ISO 13849-1 catégorie 4 PL e9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rre palpeuse de sécurité:</w:t>
        <w:tab/>
        <w:t>selon DIN EN 12445 autosurveill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llule:</w:t>
        <w:tab/>
        <w:t>Protection du plan de fermeture de la port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Produit phare: EFAFLEX, type „EFA-SST-MS“ ou équivalen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eit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von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9:00Z</dcterms:created>
  <dc:creator>may</dc:creator>
  <dc:description/>
  <cp:keywords/>
  <dc:language>en-US</dc:language>
  <cp:lastModifiedBy>wittmann</cp:lastModifiedBy>
  <cp:lastPrinted>2014-07-16T12:19:00Z</cp:lastPrinted>
  <dcterms:modified xsi:type="dcterms:W3CDTF">2014-07-16T11:26:00Z</dcterms:modified>
  <cp:revision>10</cp:revision>
  <dc:subject/>
  <dc:title>Bauvorhaben: LOC VW Emden</dc:title>
</cp:coreProperties>
</file>