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TIONS pour porte rapide à spirale « EFA-SST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-LAS » 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nde vitess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TESSE D’OUVERTURE :</w:t>
        <w:tab/>
        <w:t>jusqu’à env. 1,5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TESSE MAX. DU TABLIER :</w:t>
        <w:tab/>
        <w:t>jusqu’à env. 2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en fonction de la hauteur de levag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TESSE DE FERMETURE :</w:t>
        <w:tab/>
        <w:t>jusqu’à env. 0,75 m/sec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faces des pièces en acie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>Revêtement par poudre de toutes les pièces en acier galvanisé dans une couleur selon RAL __________ (couleurs métalliques non disponibles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rupteur de fin de course de sécurité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rogation de la position finale inférieure du tablier par interrupteur de fin de course de sécurité de cat.3 ou cat.4</w:t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pot du corps de spirale 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tôle d’acier galvanisé pour :</w:t>
      </w:r>
    </w:p>
    <w:p>
      <w:pPr>
        <w:pStyle w:val="Normal"/>
        <w:numPr>
          <w:ilvl w:val="0"/>
          <w:numId w:val="1"/>
        </w:numPr>
        <w:ind w:left="720" w:right="3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bas et devant</w:t>
      </w:r>
    </w:p>
    <w:p>
      <w:pPr>
        <w:pStyle w:val="Normal"/>
        <w:numPr>
          <w:ilvl w:val="0"/>
          <w:numId w:val="1"/>
        </w:numPr>
        <w:ind w:left="720" w:right="3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haut</w:t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8/08 Technische Änderungen vorbehalte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0:18:00Z</dcterms:created>
  <dc:creator> </dc:creator>
  <dc:description/>
  <cp:keywords/>
  <dc:language>en-US</dc:language>
  <cp:lastModifiedBy>wittmann</cp:lastModifiedBy>
  <cp:lastPrinted>2008-11-04T17:02:00Z</cp:lastPrinted>
  <dcterms:modified xsi:type="dcterms:W3CDTF">2009-01-09T10:18:00Z</dcterms:modified>
  <cp:revision>3</cp:revision>
  <dc:subject/>
  <dc:title>OPTION:</dc:title>
</cp:coreProperties>
</file>