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S pour porte rapide turbo « EFA-STR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 » 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fac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vêtement par poudre de toutes les pièces en acier galvanisé dans une couleur selon RAL __________ (couleurs métalliques non disponibles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u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Version acier inoxydable (V2A) pour toutes les pièces en acier visibles, partie visible polie, grainage 180,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incl. armoire de commande en V2A, y compris </w:t>
      </w:r>
      <w:r>
        <w:rPr>
          <w:rFonts w:cs="Arial" w:ascii="Arial" w:hAnsi="Arial"/>
        </w:rPr>
        <w:t>rouleaux de guidage avec paliers V2A, par ex. pour utilisation en zones humides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sse standard 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x réduit pour la version avec vitesse standard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SSE D’OUVERTURE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usqu’à env. 1,6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TESSE MAX. DU TABLIER :</w:t>
        <w:tab/>
        <w:t>jusqu’à env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en fonction de la hauteur de levag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VITESSE DE FERMETURE 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usqu’à env. 1,0 m/sec.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lément fixe latéral:</w:t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s-value pour </w:t>
      </w:r>
      <w:r>
        <w:rPr>
          <w:rFonts w:cs="Arial" w:ascii="Arial" w:hAnsi="Arial"/>
          <w:b/>
        </w:rPr>
        <w:t>élément fixe latéral</w:t>
      </w:r>
      <w:r>
        <w:rPr>
          <w:rFonts w:cs="Arial" w:ascii="Arial" w:hAnsi="Arial"/>
        </w:rPr>
        <w:t xml:space="preserve"> composé de :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tes pour piétons intégrées, DIN (placé à droite et à gauche de la porte) avec serrure et garniture de poignée (cylindre par le client)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s de passage libres max. l = 1500 mm,               h = 2500 mm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oste se trouvant dessus, y compris châssis nécessaire, même aspect comme tablier dimensions totales env.  l =                mm   h =               mm</w:t>
      </w:r>
    </w:p>
    <w:p>
      <w:pPr>
        <w:pStyle w:val="Normal"/>
        <w:tabs>
          <w:tab w:val="clear" w:pos="708"/>
          <w:tab w:val="left" w:pos="511" w:leader="none"/>
          <w:tab w:val="left" w:pos="2212" w:leader="none"/>
          <w:tab w:val="left" w:pos="2637" w:leader="none"/>
        </w:tabs>
        <w:ind w:right="3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11" w:leader="none"/>
          <w:tab w:val="left" w:pos="2212" w:leader="none"/>
          <w:tab w:val="left" w:pos="2637" w:leader="none"/>
        </w:tabs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TIONS :</w:t>
        <w:tab/>
        <w:t>-</w:t>
        <w:tab/>
        <w:t xml:space="preserve">Système antipanique pour porte pour piétons </w:t>
      </w:r>
    </w:p>
    <w:p>
      <w:pPr>
        <w:pStyle w:val="Normal"/>
        <w:tabs>
          <w:tab w:val="clear" w:pos="708"/>
          <w:tab w:val="left" w:pos="2212" w:leader="none"/>
          <w:tab w:val="left" w:pos="2637" w:leader="none"/>
        </w:tabs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erme-porte</w:t>
      </w:r>
    </w:p>
    <w:p>
      <w:pPr>
        <w:pStyle w:val="Normal"/>
        <w:tabs>
          <w:tab w:val="clear" w:pos="708"/>
          <w:tab w:val="left" w:pos="2212" w:leader="none"/>
          <w:tab w:val="left" w:pos="2637" w:leader="none"/>
        </w:tabs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Cylindre avec 3 clés</w:t>
      </w:r>
    </w:p>
    <w:p>
      <w:pPr>
        <w:pStyle w:val="Normal"/>
        <w:ind w:right="31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ersion Crash :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sion de la porte avec </w:t>
      </w:r>
      <w:r>
        <w:rPr>
          <w:rFonts w:cs="Arial" w:ascii="Arial" w:hAnsi="Arial"/>
          <w:b/>
        </w:rPr>
        <w:t>« ACS-DS » (Active Crash System)</w:t>
      </w:r>
      <w:r>
        <w:rPr>
          <w:rFonts w:cs="Arial" w:ascii="Arial" w:hAnsi="Arial"/>
        </w:rPr>
        <w:t xml:space="preserve"> grâce aux chaînes charnière reliées entre elles et détachables jusqu’à 900 mm. Transfert de force par entraînement synchrone direct et via deux leviers de piston à déplacement linéaire. Détection des collisions par interrupteurs de proximité inductifs, placés des deux côtés du profilé final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mise en service de la porte au choix par 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tour entièrement automatique (par défaut)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tour manuel à l’aide du clavier à membrane ou interrupteur à clé (en option)</w:t>
      </w:r>
    </w:p>
    <w:p>
      <w:pPr>
        <w:pStyle w:val="Normal"/>
        <w:ind w:right="16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 NÉCESSAIRE 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sion avec guidage à linteau bas pour un encombrement minimal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 NÉCESSAIRE 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 xml:space="preserve">Arrêt intermédiaire automatique </w:t>
      </w:r>
      <w:r>
        <w:rPr>
          <w:rFonts w:cs="Arial" w:ascii="Arial" w:hAnsi="Arial"/>
        </w:rPr>
        <w:t>à une hauteur h = ___________ m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08/08 Sous réserve de modifications techniqu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49:00Z</dcterms:created>
  <dc:creator> </dc:creator>
  <dc:description/>
  <cp:keywords/>
  <dc:language>en-US</dc:language>
  <cp:lastModifiedBy>wittmann</cp:lastModifiedBy>
  <cp:lastPrinted>2008-11-05T10:45:00Z</cp:lastPrinted>
  <dcterms:modified xsi:type="dcterms:W3CDTF">2009-01-12T15:51:00Z</dcterms:modified>
  <cp:revision>8</cp:revision>
  <dc:subject/>
  <dc:title>OPTION:</dc:title>
</cp:coreProperties>
</file>